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1"/>
        <w:gridCol w:w="3181"/>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Christy, Petra, Meredith</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inform people about what pirating does and that it is illeg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reteens, teenagers, early adul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Undecided, maybe jus regular clothes teenagers wea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ifferen location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Pods, computers, CD’s, phon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Various, home, store, ousid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Meredith</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Brainstorming, ideas, plans</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2</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b w:val="false"/>
                <w:b w:val="false"/>
                <w:color w:val="000000"/>
                <w:sz w:val="24"/>
              </w:rPr>
            </w:pPr>
            <w:r>
              <w:rPr>
                <w:rFonts w:cs="Arial"/>
                <w:b w:val="false"/>
                <w:color w:val="000000"/>
                <w:sz w:val="24"/>
              </w:rPr>
              <w:t>Pay attention, piracy is bad news! You would not think about stealing music CD’s or movies from the store, so why is it ok to steal these items online? Yet, millions of computer literature Americans steal and trade music, movies and even computer programs through the internet and peer-to-peer file sharing.</w:t>
              <w:br/>
              <w:t>One of the problems is that this new 21st century computer savvy generation has grown up thinking and dealing with technology in different ways. Having spent their lives surrounded with tools of the digital age, like iPods’, cell phones and video games, the concept of illegal pirating to them is nothing but sharing and trading amongst each other. After all, why buy an entire CD, if only one or two songs on it are good?</w:t>
              <w:br/>
              <w:t>Most young people believe that pirating is OK, since it does not hurt anyone. Wrong! Every year it costs the economy billions of dollars, and thousands of jobs are lost due to this infringement of copyrights. Many anti-pirate software programs have been developed to help stop this crime; however, smart computer hackers have always been able to bypass them.</w:t>
              <w:br/>
              <w:t>The fact remains pirating is a crime! Copyright laws prohibit unauthorized copies of any music, movies or other software. These laws protect the individuals and the value of their creative work. Violators of this law will be prosecuted! The Recording Industry Association of America (</w:t>
            </w:r>
            <w:hyperlink r:id="rId6">
              <w:r>
                <w:rPr>
                  <w:rStyle w:val="InternetLink"/>
                  <w:rFonts w:cs="Arial"/>
                  <w:b/>
                  <w:sz w:val="24"/>
                </w:rPr>
                <w:t>http://www.riaa.org/</w:t>
              </w:r>
            </w:hyperlink>
            <w:r>
              <w:rPr>
                <w:rFonts w:cs="Arial"/>
                <w:b w:val="false"/>
                <w:color w:val="000000"/>
                <w:sz w:val="24"/>
              </w:rPr>
              <w:t>) has made it their goal to combat piracy, inform the public, and educate parents and young people about downloading illegal materials from the internet.</w:t>
              <w:br/>
              <w:t>Remember, do not break the law, it has consequences.</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3"/>
        <w:gridCol w:w="7284"/>
      </w:tblGrid>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 Petra, Darlene, Meredith</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room</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downloading music, from his laptop and his cell pho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aptop, cell phone</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2</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s room</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eenager laying across his bed in front of his laptop with his mp3 player beside him showing him dowmloading from itunes and another shot of him using his phone to download music to his pho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Laptop, mp3 player,phone</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3</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Younger teen</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 of a younger kid doing the same thing we could show these shots during the narration part that begins with with "One of the problems" and ending with that paragraph.</w:t>
              <w:br/>
              <w:t>we can have one shot of just downloaded cd's everywhere.....somehow make it multigenerational</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Ipod, computer, cd’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ee abov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4</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 of a courthouse and the police department or even the jail.</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Maybe a final scene with a kid in hand cuff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Handcuff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5</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BestBuy</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onsumers bying music and movies at bestbuy store and and ending scene of the money(dollar signs)s they lose and a scene of a working employee that may lose his job.</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 money, register at BestBuy</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6</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Anywhere, at a home, outdoors somewher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b w:val="false"/>
                <w:b w:val="false"/>
                <w:color w:val="000000"/>
                <w:sz w:val="24"/>
              </w:rPr>
            </w:pPr>
            <w:r>
              <w:rPr>
                <w:rFonts w:cs="Arial"/>
                <w:b w:val="false"/>
                <w:color w:val="000000"/>
                <w:sz w:val="24"/>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hot of a group of kids showing their CD's with written downloaded songs on them talking about the music and asking each other to make each other CD'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 with written word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7</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Variou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Take a shot scene of the copyrights or pictures of anything we need to includ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Undecided</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color w:val="000000"/>
                <w:sz w:val="24"/>
              </w:rPr>
            </w:pPr>
            <w:r>
              <w:rPr>
                <w:rFonts w:cs="Arial"/>
                <w:b w:val="false"/>
                <w:color w:val="000000"/>
                <w:sz w:val="24"/>
              </w:rPr>
              <w:t>When we get pictures we will use in the video, we will include the websites where we found those images.</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ria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22:00Z</dcterms:created>
  <dc:creator>Alana Sloan</dc:creator>
  <dc:description/>
  <cp:keywords/>
  <dc:language>en-US</dc:language>
  <cp:lastModifiedBy>Brad O'Bannion</cp:lastModifiedBy>
  <cp:lastPrinted>2008-12-04T18:32:00Z</cp:lastPrinted>
  <dcterms:modified xsi:type="dcterms:W3CDTF">2009-06-22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